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sz w:val="36"/>
          <w:u w:val="single"/>
        </w:rPr>
        <w:t>Titrations Workshe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rPr/>
      </w:pPr>
      <w:r>
        <w:rPr/>
        <w:t>1)</w:t>
        <w:tab/>
        <w:t>I titrated 3.5 mL of NaOH with 225 mL of 5.0 x 10</w:t>
      </w:r>
      <w:r>
        <w:rPr>
          <w:vertAlign w:val="superscript"/>
        </w:rPr>
        <w:t>-2</w:t>
      </w:r>
      <w:r>
        <w:rPr/>
        <w:t xml:space="preserve"> M HCl.  Find the concentration of this base and determine its pH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If it took me 25.4 mL of 5.0 mM HCl to titrate 50.0 mL of a basic solution with unknown concentration, what were the concentration and pH of the basic solu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How many mL of 0.010 M NaOH will be required to neutralize 10.0 mL of HCl with a pH of 1.0 M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Why isn’t it reasonable to titrate a weak acid with a weak base?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2:35:00Z</dcterms:created>
  <dc:creator>Ian Guch</dc:creator>
  <dc:description/>
  <cp:keywords/>
  <dc:language>en-US</dc:language>
  <cp:lastModifiedBy>Ian Guch</cp:lastModifiedBy>
  <cp:lastPrinted>2009-05-05T22:38:00Z</cp:lastPrinted>
  <dcterms:modified xsi:type="dcterms:W3CDTF">2009-05-06T02:39:00Z</dcterms:modified>
  <cp:revision>2</cp:revision>
  <dc:subject/>
  <dc:title>Titrations Worksheet</dc:title>
</cp:coreProperties>
</file>